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devctl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x_dev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proper error values result when passing different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to posix_devct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 requestn is passed through the underlying ioctl()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nsole device driver and flagged as an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