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openm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MP micro bench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