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tack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lock_get_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tack_checker_report_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is set of three tasks do some simple task switching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seconds and then call a routine to "blow the stack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