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malloc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ree from ISR which is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lloc - deferred recla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ing to the deferred free operatio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rocessing the deferred free operatio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able the malloc dirty op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