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timed by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name:  time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cnchmark is used to calibrate the timer.  It is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itial timing begins on a particular processo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