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profilin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rofiling_report_xm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profiling_report_xml() yields the expected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