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sys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Acqui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Try_acqui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recursiv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recursive_Acqui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recursive_Try_acqui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recursiv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utex_recursive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ondition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ondition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ondition_Wait_tim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ondition_Wait_recurs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ondition_Wait_recursive_tim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ondition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ondition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Condition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emaphore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emaphore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emaphore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emaphore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Futex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Futex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Futex_W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Futex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_Name_to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ched_Processor_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elf-contained mutexes and recursive mutex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elf-contained condi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elf-contained semaphor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elf-contained futex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&lt;sys/lock.h&gt; scheduler support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