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atomic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Compare_exchange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Exchange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tch_add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tch_and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tch_or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etch_sub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lag_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Flag_test_and_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Init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Load_u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Atomic_Store_ulo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atomic operations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