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q_close (close of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q_close (close of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q_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q_open (first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q_open (second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q_receive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q_send - no thread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q_timedreceive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q_timedsend - no thread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q_unlin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