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 COPYRIGHT (c) 1989-2014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Cynthia Rempel &lt;cynthia@rtems.or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org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st benchmarks the following ope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rtems_message_queue_rece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tmtests/include/timesys.h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tmtests/READM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