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Benchmark a call to nanosleep() which y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