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ach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le was obtained on a PowerPC QorIQ P1020E targe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equency of 80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flush_multiple_data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get_data_lin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get_instruction_lin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invalidate_entire_instru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invalidate_multiple_data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invalidate_multiple_instruction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aligned_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coherent_al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coherent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coherent_add_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ome cache manager function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