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rni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imecount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counter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counter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counter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sd_bi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est checks the correct functioning of the FreeBSD timecounter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