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u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u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ets the FOO environmental variable to BAR, and prints the res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add an rtems_assert statement verifying that the FOO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is indeed BAR (in addition to/instead of printing to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ase automated report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