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psxaffinity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affinity_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affinity_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and functionality of pthread_getaffinity_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and functionality of pthread_setaffinity_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es not test schedu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