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cation failures in _Thread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ll memory is freed when some part of the tas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 We start with a stack size that consumes all memor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at a time until the task create is successfu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ll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