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lock_er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gettod, c_secspoch, c_uptime, c_uptimeval, c_upsec, c_upnano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todtimeval, c_nsecexten, c_set, tm_firewhen, c_ticks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