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mrs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MRSP_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MRSP_Obt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MRSP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MRSP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MRSP_Get_ceiling_prior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MRSP_Set_ceiling_prior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semaphore_flush() returns an error status for M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semaphore_create() for an initially locked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error status for MrsP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 nested obtain rtems_semaphore_obtain()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for MrsP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 rtems_semaphore_obtain() leading to a deadlock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tatus for MrsP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it is possible to obtain multiple MrsP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a timeout on MrsP semaphore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helping protocol for MrsP semaphore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heavy usage of multiple MrsP semaphores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