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OSIX PASSWD/GROU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tp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tg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etpw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dp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dg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error paths in /etc/passwd and /etc/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