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imanshu Sekhar Nayak( GCI 201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ission to use, copy, modify, and/or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any purpose with or without fee is hereb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SOFTWARE IS PROVIDED "AS IS" AND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WITH REGARD TO THIS SOFTWARE INCLUDING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RANTIES OF MERCHANTABILITY AND FITNES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E LIABLE FOR ANY SPECIAL, DIRECT, INDIRECT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 ANY DAMAGES 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ETHER IN AN ACTION OF CONTRACT, NEGLIGENCE OR OTHER TORTIOUS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RISING OUT OF OR IN CONNECTION WITH THE USE 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init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ioceiling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ioceiling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otocol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otocol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shared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type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type: onl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destroy: only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