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est that verifies that each of the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can run a task.  The init task create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_task for each prcessor.  With a small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processor to allow for the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s status.  Note:  This may need to change to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print routine at some point in the fu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sks have been started the init task wait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by each task indicating that they are running. 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set the program termin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