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ocued on _Object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combination of maximum of 0 and unlim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