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g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tasks can communicate with each o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ms_task_setreg and rtems_task_getre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the highest priority task is dispatch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setting the priority of both a ready and a block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deletion of ready and block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rtems_task_create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rtems_task_start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rtems_task_delete user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