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counter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_g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ime flow of CLOCK_REALTIME and CLOCK_MONOTONIC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driver ticks time 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