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globalco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Global_construc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global construction is performed exactly once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MS initialization task and a POSIX initialization thread are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