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_delete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delete, sm_p, sm_v, tm_wkafter, t_setp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s out the semaphor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This test forces _Flush_taskq() to unblock a tas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a deleted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