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20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imanshu Sekhar Nayak(GCI 20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Permission to use, copy, modify, and/or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r any purpose with or without fee is hereby gr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SOFTWARE IS PROVIDED "AS IS" AND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WARRANTIES WITH REGARD TO THIS SOFTWARE INCLUDING ALL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WARRANTIES OF MERCHANTABILITY AND FITNESS. IN NO EVENT SHALL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BE LIABLE FOR ANY SPECIAL, DIRECT, INDIRECT,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R ANY DAMAGES WHATSOEVER RESULTING FROM LOSS OF USE, DATA OR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WHETHER IN AN ACTION OF CONTRACT, NEGLIGENCE OR OTHER TORTIOUS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RISING OUT OF OR IN CONNECTION WITH THE USE 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cleanup_push : onl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cleanup_pop : only c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