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ond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on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if a task is waiting on a condition vari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PERM is returned on pthread_cond_wait when mutex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