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pucount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differ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ticks_to_nano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nanoseconds_to_ti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delay_nano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delay_tick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CPU counter converter functions produce consist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busy wait functions are consistent with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