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dumpbuf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print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ully exercise rtems_print_buffer and provide full coverage of all path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