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hirayu Desai (chirayudesai1@gmai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 - raise other priority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setschedparam for raising another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and the resulting context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