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barrier_wait – releasing, pre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m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g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s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barrier_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the release of a barrier and preem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