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stack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attr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attr_setstack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attr_setsta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he ability for the user to provide its own task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the POSIX threads API works as exp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