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threadlif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r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Set_life_prot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Wait_for_execution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rece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system_rece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 restart of a task executing on another processo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 _Thread_Set_life_protection() works on SMP in c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is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_Thread_Wait_for_execution_stop() works on S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task_suspend(), rtems_event_rece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_event_system_receive() operations can be completed in case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is in progress on SM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