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fatal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voke an invalid free of heap memory and ensure that the right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nd code occ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