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 containing C++ code with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ow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st fails because terminate is ra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