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rzysztof Miesowicz &lt;krzysztof.miesowicz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sfpath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path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ercise all fpathconf branches - ask for every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