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 family sbrk extens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all paths in rtems_heap_extend_via_sbrk() function of the 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n the malloc fa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