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_la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_later_us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_be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dis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en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flash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clock_tick operates properly when invoked fro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n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clock tick counter function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disable, enable, and flash direc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methods accessing the interrupt level attribute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