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rcritical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read dispatching works if interrupts happen in the mean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