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bu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is group check the behaviour of rtems_bdbuf_rea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behaviour of rtems_bdbuf_read function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dis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) function and disk device driver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returns 0, and the result of asynchronous rea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rtems_bdbuf_read() returns RTEMS_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buffe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and disk device driver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-1 (there will be no asynchronous rea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rtems_bdbuf_read() returns RTEMS_IO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rtems_bdbuf_read() function and disk device driver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returns 0, but the result of asynchronous rea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is faulty (with some erroneous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rtems_bdbuf_read() returns that statu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buffe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handles two readers waiting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block number in cases when disk device driv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rtems_bdbuf_read() function in thread #1 and b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in thread #2 for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As the result it blocks on this read as well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transfer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device reports an error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sult an error is returned from rtems_bdbuf_read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tems_bdbuf_read() called in thread #2 should try to re-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o disk device ioctl() function is called aga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device reports an error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sult an error is returned from rtems_bdbuf_read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handles two readers waiting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block number in cases when disk device driv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rtems_bdbuf_read() function in thread #1 and b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in thread #2 for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As the result it blocks on this read as well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transfer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device reports an error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result an error is returned from rtems_bdbuf_read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tems_bdbuf_read() called in thread #2 should try to re-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o disk device ioctl() function is called aga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time disk device reports success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in thread #2 shall return RTEMS_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 buffe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rtems_bdbuf_release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handles two readers waiting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block number in cases when disk device driv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rtems_bdbuf_read() function in thread #1 and b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in thread #2 for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As the result it blocks on this read as well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transfer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device reports success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function retuens RTEMS_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 #1 releases buffer with rtems_bdbuf_relea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tems_bdbuf_read() function in thread #2 unlock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MS_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rtems_bdbuf_release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mplementation constrains of bdbuf library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a situation according to task priorit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such a way that task requested this buffer first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even though it is less priority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handles read request for a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) function in thread #1 and provid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mplete notification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returns RTEMS_SUCCESSFUL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read #2 call rtems_bdbuf_read() function for the sam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ffer for this block is owned by an application and a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 block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rtems_bdbuf_release() function in thread #1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under control of bdbu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uffer now is ready to be returned for another application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rtems_bdbuf_read() unblocks and returns RTEMS_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rtems_bdbuf_release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and rtems_bdbuf_release_modified() co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ms_bdbuf_read() is blocked when required buffer is being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rtems_bdbuf_read() function in thread #1 and b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in thread #2 for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As the result it blocks on this read as well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transfer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device reports success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function retuens RTEMS_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 #1 releases buffer with rtems_bdbuf_release_modifie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tems_bdbuf_read() function in thread #2 unlock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MS_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it swapout period and check that the buffer is not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ll rtems_bdbuf_release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that this block number is requested for a flush in swap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est 2.1, but on step 7 thread #2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_bdbuf_release_modifi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and rtems_bdbuf_release_modified() co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_bdbuf_read() is blocked when required buffer i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rtems_bdbuf_read() function in thread #1 and b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) function in thread #2 for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As the result it blocks on this read as well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transfer 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device reports success in read comple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function retuens RTEMS_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 #1 releases buffer with rtems_bdbuf_release_modifie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tems_bdbuf_read() function in thread #2 unlock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MS_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it swapout period and check that the buffer is not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ll rtems_bdbuf_release_modified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that this block number is requested for a flush in swap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and rtems_bdbuf_release_modified() co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_bdbuf_read() is blocked when required buffe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) function in thread #1 and provid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mplete notification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returns RTEMS_SUCCESSFUL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read #2 call rtems_bdbuf_read() function for the sam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ffer for this block is owned by an application and a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 block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 rtems_bdbuf_release_modified() function in thread #1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it back under control of bdbu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uffer now is ready to be returned for another application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rtems_bdbuf_read() unblocks and returns RTEMS_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ait swapout period and check that the buffer is not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rtems_bdbuf_release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that this block number is requested for a flush in swap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tems_bdbuf_read() and rtems_bdbuf_release_modified() co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_bdbuf_read() is blocked when required buffe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est 2.3 but thread #2 releases buf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_bdbuf_release_modifie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) function in thread #1 and provid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mplete notification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sult rtems_bdbuf_read() returns RTEMS_SUCCESSFUL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read #2 call rtems_bdbuf_read() function for the sam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ffer for this block is owned by an application and a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 block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 rtems_bdbuf_release_modified() function in thread #1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it back under control of bdbu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uffer now is ready to be returned for another application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rtems_bdbuf_read() unblocks and returns RTEMS_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ait swapout period and check that the buffer is not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rtems_bdbuf_release_modified() function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that this block number is requested for a flush in swap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of this group check the behaviour of concurent re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sks. Reads are done for different bl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read/release work in case of only one buffer in read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read #1 call rtems_bdbuf_get(#N) to get an empty block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read #1 call rtems_bdbuf_release_modified() for previously g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read #1 call rtems_bdbuf_read(#N) to get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this call a buffer is in AVL tree with ACCESS_MODIFIED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read #2 call rtems_bdbuf_read/get(#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read #1 call rtems_bdbuf_release(#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at in thread #2 a buffer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when there are some tasks waiting for an availabl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get a buffer after some other task releas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#N1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get(#N2)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blocks because we have no buff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rtems_bdbuf_get(#N3) in threa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also blocks because we have no buff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rtems_bdbuf_release_modified(#N1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at only one thread (thread #2 or thread #3) got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read shall st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est 3.2, but instead of calling rtems_bdbuf_get(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#1 and #2, it calls rtems_bdbuf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#N1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#N2)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blocks because we have no buff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rtems_bdbuf_read(#N3) in threa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also blocks because we have no buff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rtems_bdbuf_release(#N1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at only one thread (thread #2 or thread #3) got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read shall st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rtems_bdbuf_release(#N2) in thread #2 and check that threa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buffer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ests for sync buff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read(#N) from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 blocks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rtems_bdbuf_sync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a while disk driver gets write request for block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bdbuf library about write comple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at thread #1 unlock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at thread #2 unblocks and get buffer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buffer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sync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a while disk driver gets write request for block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rtems_bdbuf_read(#N) from thread #2 (before reply from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#2 blocks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ify bdbuf library about write comple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at rtems_bdbuf_sync(#N) in thread #1 unlock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 a thread to unlock migh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that thread #2 unblocks and get buffer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buffer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tems_bdbuf_read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tems_bdbuf_sync(#N) in threa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a while disk driver gets write request for block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bdbuf about write comple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at rtems_bdbuf_sync(#N) in thread #1 unlock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rtems_bdbuf_read(#N)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at buffer is successfully obtained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ll rtems_bdbuf_release(#N) in threa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Two brances in sync() function should be t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