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sym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sym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all symlink then lstat it. Some symlink loop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