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tal error for unable to create a semaph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